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007223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398984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133359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010155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099388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21511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45463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99112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81876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